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962"/>
        <w:jc w:val="lef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spacing w:lineRule="auto" w:line="276"/>
        <w:ind w:firstLine="4962"/>
        <w:jc w:val="left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spacing w:lineRule="auto" w:line="276"/>
        <w:ind w:firstLine="4962"/>
        <w:jc w:val="left"/>
        <w:rPr/>
      </w:pPr>
      <w:r>
        <w:rPr>
          <w:sz w:val="28"/>
          <w:szCs w:val="28"/>
        </w:rPr>
        <w:t>обласної військової адміністрації</w:t>
      </w:r>
    </w:p>
    <w:p>
      <w:pPr>
        <w:pStyle w:val="Normal"/>
        <w:numPr>
          <w:ilvl w:val="0"/>
          <w:numId w:val="0"/>
        </w:numPr>
        <w:ind w:left="496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від_______________ №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про регіональну комісію з питань розподілу публічних</w:t>
      </w:r>
      <w:r>
        <w:rPr>
          <w:b/>
          <w:bCs/>
          <w:sz w:val="28"/>
          <w:szCs w:val="28"/>
          <w:shd w:fill="FFFFFF" w:val="clear"/>
        </w:rPr>
        <w:t xml:space="preserve"> інвестицій  </w:t>
      </w:r>
    </w:p>
    <w:p>
      <w:pPr>
        <w:pStyle w:val="Normal"/>
        <w:spacing w:lineRule="auto" w:line="360"/>
        <w:rPr>
          <w:rStyle w:val="Rvts23"/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rPr/>
      </w:pPr>
      <w:r>
        <w:rPr>
          <w:sz w:val="28"/>
          <w:szCs w:val="28"/>
        </w:rPr>
        <w:t>Регіональна комісія з питань розподілу публічних інвестицій (далі – Комісія) є тимчасовим консультативно-дорадчим органом Львівської обласної державної адміністр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Комісія утворюється з метою розподілу коштів обласного бюджету на підготовку та реалізацію публічних інвестиційних проєктів (далі – проєктів) та програм публічних інвестицій (далі – програм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Комісія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актами обласної державної адміністрації та цим Положенн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им завданням Комісії є: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озподіл публічних інвестицій на середньостроковий період з урахуванням критеріїв пріоритетності, ступеня готовності та наявності відповідного джерела фінансового забезпече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стосування єдиних підходів до визначення оптимальних джерел та механізмів фінансового забезпечення проєктів та програм єдиного проєктного портфеля публічних інвестицій регіону з огляду на характеристики таких проєктів та програм;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забезпечення дотримання граничних обсягів видатків, надання кредитів з обласного бюджету та місцевого гарантованого боргу на середньостроковий період за різними складовими публічних інвестицій для забезпечення боргової стійкості та мінімізації фіскальних ризикі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прияння ефективному використанню коштів обласного бюджету на підготовку та реалізацію проєктів та програм єдиного проєктного портфеля публічних інвестицій регіон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Комісія відповідно до покладених на неї завдань: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озглядає та схвалює консолідований перелік публічних інвестиційних проєктів та програм публічних інвестицій єдиного проєктного портфеля публічних інвестицій регіону і розподіл публічних інвестицій на їх підготовку та реалізацію на плановий та два наступні за плановим бюджетні періоди в розрізі джерел і механізмів фінансового забезпече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здійснює аналіз результатів моніторингу стану підготовки та реалізації затверджених у переліку проєктів та програм та за його результатами готує і подає департаменту фінансів обласної державної адміністрації для прийняття відповідних рішень пропозиції та рекомендації щодо коригування або припинення (зупинення) фінансового забезпечення таких проєктів та програ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ає регіональній інвестиційній раді розроблені за результатами своєї роботи пропозиції та рекомендації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 Комісія має право: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залучати до участі у своїй роботі представників місцевих державних адміністрацій, виконавчих органів відповідних місцевих рад, територіальних органів центральних органів виконавчої влади, громадських об’єднань, підприємств, установ та організацій (за погодженням з їх керівниками), а також незалежних експертів (за згодою);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отримувати в установленому порядку від центральних і місцевих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;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організовувати проведення нарад та інших заходів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 Комісія під час виконання покладених на неї завдань взаємодіє з державними органами, органами місцевого самоврядування, підприємствами, установами та організаціям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. Комісія утворюється у складі голови, заступника голови, секретаря та членів Комісії. Головою комісії є заступник голови обласної державної адміністрації. Склад Комісії затверджує голова обласної державної адміністрації. Інформація про склад та положення про Комісію розміщується на офіційному вебсайті обласної державної адміністрації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9. Голова Комісії: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ає пропозиції щодо затвердження персонального складу Комісії та у разі потреби до нього зміни;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ланує та координує діяльність, а також здійснює загальне керівництво Комісією;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кликає засідання Комісії та головує на них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 разі відсутності голови Комісії його обов’язки виконує заступник голови Комісії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0. Секретар Комісії: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отує матеріали, необхідні для роботи Комісії;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безпечує інформування членів Комісії та всіх запрошених осіб про дату, час та місце проведення засідань Комісії;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еде та оформлює протоколи засідань Комісії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1. Формою роботи Комісії є засідання, що проводяться за рішенням її голов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сідання Комісії проводить її голова, а в разі його відсутності – заступник голов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олова Комісії може прийняти рішення про проведення засідання в режимі реального часу (онлайн) із використанням відповідних технічних засобів, зокрема через Інтернет, або про участь члена Комісії в такому режимі у засіданн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сідання Комісії вважається правоможним, якщо на ньому присутні більш як половина її членів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2. На своїх засіданнях Комісія розробляє пропозиції (рекомендації) з питань, що належать до її компетенції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позиції (рекомендації) вважаються схваленими, якщо за них проголосувало більш як половина присутніх на засіданні членів Комісії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 разі рівного розподілу голосів вирішальним є голос головуючого на засіданн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позиції (рекомендації) Комісії оформлюються протоколом засідання, який підписується головуючим на засіданні та секретарем і надсилається всім членам Комісії та обласній державній адміністрації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Член Комісії, який не підтримує пропозиції (рекомендації), може викласти в письмовій формі свою окрему думку, яка додається до протоколу засіданн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3. Організаційне та інформаційне забезпечення діяльності Комісії здійснює департамент фінансів обласної державної адміністрації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69" w:hanging="569"/>
        <w:jc w:val="center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20" w:top="85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6165" w:leader="none"/>
      </w:tabs>
      <w:rPr/>
    </w:pPr>
    <w:r>
      <w:rPr/>
      <w:tab/>
      <w:t xml:space="preserve">            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rFonts w:eastAsia="Calibri"/>
      <w:sz w:val="26"/>
      <w:szCs w:val="26"/>
    </w:rPr>
  </w:style>
  <w:style w:type="character" w:styleId="1">
    <w:name w:val=" Знак1"/>
    <w:qFormat/>
    <w:rPr>
      <w:rFonts w:eastAsia="Calibri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51:00Z</dcterms:created>
  <dc:creator>apk-volodymyr-m</dc:creator>
  <dc:description/>
  <cp:keywords/>
  <dc:language>en-US</dc:language>
  <cp:lastModifiedBy>apk-volodymyr-m</cp:lastModifiedBy>
  <cp:lastPrinted>2025-10-27T16:27:00Z</cp:lastPrinted>
  <dcterms:modified xsi:type="dcterms:W3CDTF">2025-11-06T15:48:00Z</dcterms:modified>
  <cp:revision>3</cp:revision>
  <dc:subject/>
  <dc:title>Додаток</dc:title>
</cp:coreProperties>
</file>